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062797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6723488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7589129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